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 31</w:t>
      </w:r>
    </w:p>
    <w:p>
      <w:pPr>
        <w:pStyle w:val="Normal"/>
        <w:rPr/>
      </w:pPr>
      <w:r>
        <w:rPr/>
        <w:t>Laban and his sons envy Jacob, v.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is commanded by Yahweh to return to his own country, v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called his wives together, Jacob lays before them a detailed statement of his situation in reference to their father (Laban), v. 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ices that Jacob had rendered Laban are listed, v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rious attempts made by Laban to cheat Jacob of his wages, v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, by God's providence, Laban's evil designs had been counteracted. 8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Jacob informs his wives and concubines that he is now called by God to return to his own country, v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h and Rachel agree to the proposal of an immediate departure, and they strengthen the propriety of the measure by additional reasons, v. 14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Jacob collects all his family, his flocks and his goods, and prepares for his departure, v. 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having gone to shear his sheep, Rachel hides Laban's images, v.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and his family, unknown to Laban, take their departure, v. 20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, Laban is informed of their flight, v. 22.</w:t>
      </w:r>
    </w:p>
    <w:p>
      <w:pPr>
        <w:pStyle w:val="Normal"/>
        <w:rPr/>
      </w:pPr>
      <w:r>
        <w:rPr/>
        <w:t>Laban pursues them to Mount Gilead, v.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od appears to Laban in a dream and warns him not to bother Jacob, v.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catches up with Jacob at Mount Gilead, v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reproaches Jacob for Jacob's clandestine departure, v. 26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charges Jacob with having stolen Laban's gods (i. e. deeds to his property), v.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vindicates himself, and protests his own innocence in the matter of the theft, v. 31-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makes a general search for his images in the tents of Jacob, Leah, Bilhah, and Zilpah; Not finding them, Laban then proceeds to examine Rachel's tent, v.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el, having hidden them among the camel's things, sat upon them, v.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el makes a delicate excuse for not getting up, Laban desists from further search, v.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, ignorant of Rachel's theft, reproaches Laban for his apparent unwarranted suspicions, v. 36-37.</w:t>
      </w:r>
    </w:p>
    <w:p>
      <w:pPr>
        <w:pStyle w:val="Normal"/>
        <w:rPr/>
      </w:pPr>
      <w:r>
        <w:rPr/>
        <w:t>Jacob enumerates his long and faithful services, his fatigues, and Laban's injustice, v. 38-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shows that it was only because of God's goodness alone that Jacob had any property, v.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an acquiesces and proposes a covenant, v. 43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sets up a stone, and the rest of the men collect stones and make a cairn which Laban calls Jegar-sahadutha, and Jacob calls it Galeed, v. 45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ke a covenant and confirm it by an oath, v. 48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offers a sacrifice and they eat together; and Laban and his companions, having stayed on the mountain all night, take a friendly leave of Jacob and his family next morning and depart, v. 54-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, proceeding on his journey, is met by the angels of God, v.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s messengers before him to his brother Esau, requesting to be favourably received, v. 3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engers return without an answer, but learns that Esau, with four hundred men, was coming to meet Jacob, v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is greatly alarmed and adopts prudent means for the safety of himself and family, v. 7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's prayer to God, v. 9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prepares a present of five droves of different cattle for his brother, v. 13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sends them forward ahead of him, at certain intervals from each other, and instructs the drivers what to say when they encounter Esau, v. 15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sends his wives, servants, children and baggage over the Jabbok brook at night, v. 21-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himself stays behind and wrestles with an angel until the break of day, v. 24.</w:t>
      </w:r>
    </w:p>
    <w:p>
      <w:pPr>
        <w:pStyle w:val="Normal"/>
        <w:rPr/>
      </w:pPr>
      <w:r>
        <w:rPr/>
        <w:t>(from Adam Clarke's Commentary, Electronic Database. Copyright (c) 1996 by Bibleso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 2:5; Gen 2:6</w:t>
      </w:r>
    </w:p>
    <w:p>
      <w:pPr>
        <w:pStyle w:val="Normal"/>
        <w:rPr/>
      </w:pPr>
      <w:r>
        <w:rPr/>
        <w:t>Jacob prepares a present of five droves of different cattle for his brother, v. 13-15.</w:t>
      </w:r>
    </w:p>
    <w:p>
      <w:pPr>
        <w:pStyle w:val="Normal"/>
        <w:rPr/>
      </w:pPr>
      <w:r>
        <w:rPr/>
        <w:t>Jacob sends them forward ahead of him, at certain intervals from each other, and instructs the drivers what to say when they encounter Esau, v. 15-20.</w:t>
      </w:r>
    </w:p>
    <w:p>
      <w:pPr>
        <w:pStyle w:val="Normal"/>
        <w:rPr/>
      </w:pPr>
      <w:r>
        <w:rPr/>
        <w:t>Jacob sends his wives, servants, children and baggage over the Jabbok brook at night, v. 21-23.</w:t>
      </w:r>
    </w:p>
    <w:p>
      <w:pPr>
        <w:pStyle w:val="Normal"/>
        <w:rPr/>
      </w:pPr>
      <w:r>
        <w:rPr/>
        <w:t>Jacob himself stays behind and wrestles with an angel until the break of day, v. 24.</w:t>
      </w:r>
    </w:p>
    <w:p>
      <w:pPr>
        <w:pStyle w:val="Normal"/>
        <w:rPr/>
      </w:pPr>
      <w:r>
        <w:rPr/>
        <w:t>He prevails and gets a new name, v. 25-29.</w:t>
      </w:r>
    </w:p>
    <w:p>
      <w:pPr>
        <w:pStyle w:val="Normal"/>
        <w:rPr/>
      </w:pPr>
      <w:r>
        <w:rPr/>
        <w:t>Calls the name of the place Peniel, v. 30.</w:t>
      </w:r>
    </w:p>
    <w:p>
      <w:pPr>
        <w:pStyle w:val="Normal"/>
        <w:rPr/>
      </w:pPr>
      <w:r>
        <w:rPr/>
        <w:t>Jacob becomes lame in his thigh as a result of his wrestling with the angel, v. 31-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u, with four hundred men, meets Jacob, v. 1.</w:t>
      </w:r>
    </w:p>
    <w:p>
      <w:pPr>
        <w:pStyle w:val="Normal"/>
        <w:rPr/>
      </w:pPr>
      <w:r>
        <w:rPr/>
        <w:t>Jacob places his children under their respective mothers, passes over in front of them, and bows himself to his brother, v. 2-3.</w:t>
      </w:r>
    </w:p>
    <w:p>
      <w:pPr>
        <w:pStyle w:val="Normal"/>
        <w:rPr/>
      </w:pPr>
      <w:r>
        <w:rPr/>
        <w:t>Esau receives him with great affection, v. 4.</w:t>
      </w:r>
    </w:p>
    <w:p>
      <w:pPr>
        <w:pStyle w:val="Normal"/>
        <w:rPr/>
      </w:pPr>
      <w:r>
        <w:rPr/>
        <w:t>Receives the homage of the handmaids, Leah, Rachel, and their children, v. 5-7.</w:t>
      </w:r>
    </w:p>
    <w:p>
      <w:pPr>
        <w:pStyle w:val="Normal"/>
        <w:rPr/>
      </w:pPr>
      <w:r>
        <w:rPr/>
        <w:t>Jacob offers him the present of cattle, which Esau at first refuses, but after much entreaty Esau accepts, v. 8-11.</w:t>
      </w:r>
    </w:p>
    <w:p>
      <w:pPr>
        <w:pStyle w:val="Normal"/>
        <w:rPr/>
      </w:pPr>
      <w:r>
        <w:rPr/>
        <w:t>Esau invites Jacob to accompany him to Mount Seir, v. 12.</w:t>
      </w:r>
    </w:p>
    <w:p>
      <w:pPr>
        <w:pStyle w:val="Normal"/>
        <w:rPr/>
      </w:pPr>
      <w:r>
        <w:rPr/>
        <w:t>But Jacob excuses himself because of the slowness his flocks and his children, but Jacob promises to follow him eventually, v. 13-14.</w:t>
      </w:r>
    </w:p>
    <w:p>
      <w:pPr>
        <w:pStyle w:val="Normal"/>
        <w:rPr/>
      </w:pPr>
      <w:r>
        <w:rPr/>
        <w:t>Esau offers to leave him some of his attendants, which Jacob declines, v. 15.</w:t>
      </w:r>
    </w:p>
    <w:p>
      <w:pPr>
        <w:pStyle w:val="Normal"/>
        <w:rPr/>
      </w:pPr>
      <w:r>
        <w:rPr/>
        <w:t>Esau returns to Seir, v. 16.</w:t>
      </w:r>
    </w:p>
    <w:p>
      <w:pPr>
        <w:pStyle w:val="Normal"/>
        <w:rPr/>
      </w:pPr>
      <w:r>
        <w:rPr/>
        <w:t>And Jacob journeys to Succoth, v. 17.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(from Adam Clarke's Commentary, Electronic Database. Copyright (c) 1996 by Biblesof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2:09:00Z</dcterms:created>
  <dc:creator>Terry Benton</dc:creator>
  <dc:description/>
  <cp:keywords/>
  <dc:language>en-US</dc:language>
  <cp:lastModifiedBy>Terry Benton</cp:lastModifiedBy>
  <cp:lastPrinted>2004-09-05T07:11:00Z</cp:lastPrinted>
  <dcterms:modified xsi:type="dcterms:W3CDTF">2004-09-05T18:27:00Z</dcterms:modified>
  <cp:revision>1</cp:revision>
  <dc:subject/>
  <dc:title>Gen 31</dc:title>
</cp:coreProperties>
</file>